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НИНСКОЕ ГОРОДСКОЕ СОБРАНИ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ГОРОДСКОГО ОКРУГА «ГОРОД ОБНИНСК»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Р Е Ш Е Н И Е № 06-70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Обнинск                                                                                                             28 апреля 2015 го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jc w:val="both"/>
        <w:rPr/>
      </w:pPr>
      <w:r>
        <w:rPr>
          <w:szCs w:val="24"/>
        </w:rPr>
        <w:t xml:space="preserve">О внесении изменений в решение Обнинского </w:t>
      </w:r>
    </w:p>
    <w:p>
      <w:pPr>
        <w:pStyle w:val="Heading2"/>
        <w:ind w:hanging="0"/>
        <w:jc w:val="both"/>
        <w:rPr>
          <w:szCs w:val="24"/>
        </w:rPr>
      </w:pPr>
      <w:r>
        <w:rPr>
          <w:szCs w:val="24"/>
        </w:rPr>
        <w:t xml:space="preserve">городского Собрания от 09.12.2014 №02-63 </w:t>
      </w:r>
    </w:p>
    <w:p>
      <w:pPr>
        <w:pStyle w:val="Heading2"/>
        <w:ind w:hanging="0"/>
        <w:jc w:val="both"/>
        <w:rPr>
          <w:szCs w:val="24"/>
        </w:rPr>
      </w:pPr>
      <w:r>
        <w:rPr>
          <w:szCs w:val="24"/>
        </w:rPr>
        <w:t>«О бюджете города Обнинска на 2015 год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 2016 и 2017 годов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«О бюджетном процессе в городе Обнинске», утвержденным решением Обнинского городского Собрания от 27.09.2011 года № 05-24 (в редакции решения городского Собрания от 28.10.2014 № 10-61), на основании </w:t>
      </w:r>
      <w:hyperlink r:id="rId5">
        <w:r>
          <w:rPr>
            <w:rStyle w:val="InternetLink"/>
            <w:sz w:val="24"/>
            <w:szCs w:val="24"/>
          </w:rPr>
          <w:t>статьи 28</w:t>
        </w:r>
      </w:hyperlink>
      <w:r>
        <w:rPr>
          <w:sz w:val="24"/>
          <w:szCs w:val="24"/>
        </w:rPr>
        <w:t xml:space="preserve"> Устава муниципального образования "Город Обнинск" Обнинское городское Собрание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2" w:firstLine="709"/>
        <w:jc w:val="both"/>
        <w:rPr>
          <w:szCs w:val="24"/>
        </w:rPr>
      </w:pPr>
      <w:r>
        <w:rPr>
          <w:szCs w:val="24"/>
        </w:rPr>
        <w:t>Внести в решение Обнинского городского Собрания от 09.12.2014 года № 02-63 «О бюджете города Обнинска на 2015 год и плановый период  2016 и 2017 годов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Абзац 2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бщий объем доходов бюджета города в сумме 3 394 296 тыс. рублей, в том числе объем безвозмездных поступлений в сумме 1 508 781 тыс. рублей;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бзац 3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бщий объем расходов бюджета города в сумме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2 413 тыс. рублей;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бзац 4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бъем бюджетных ассигнований Муниципального дорожного фонда 60 5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;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Абзац 6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ерхний предел муниципального внутреннего долга на 1 января 2016 года в сумме 321 16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тыс. рублей, в том числе верхний предел долга по муниципальным гарантиям в сумме 42 707 тыс. рублей;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Абзац 7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редельный объем муниципального внутреннего долга в сумме 1 885 515 тыс. рублей;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Абзац 8 пункта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дефицит бюджета города в сумме 208 117 тыс. рублей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Абзац 6 пункт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ерхний предел муниципального внутреннего долга на 1 января 2017 года в сумме 463 153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тыс. рублей и на 1 января 2018 года в сумме 655 153 тыс. рублей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Пункт 1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твердить общий объем бюджетных ассигнований на исполнение публичных нормативных обязательств на 2015 год в сумме 563 025 тыс. рублей, на 2016 год в сумме 567 380  тыс. рублей, на 2017 год в сумме 574 010 тыс. рублей.»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Пункт 18 добавить дефисо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- на реализацию отдельных мероприятий в рамках муниципальной программы  «Развитие и модернизация объектов инженерной инфраструктуры города Обнинска»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иложение № 4 к решению Обнинского городского Собрания от 09.12.2014 года №02-63 «О бюджете города Обнинска на 2015 год и плановый период  2016 и 2017 годов» 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15 год» изложить в редакции </w:t>
      </w:r>
      <w:hyperlink r:id="rId6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риложение № 6 к решению Обнинского городского Собрания от 09.12.2014 года №02-63 «О бюджете города Обнинска на 2015 год и плановый период  2016 и 2017 годов»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15 год» изложить в редакции </w:t>
      </w:r>
      <w:hyperlink r:id="rId7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2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риложение № 8 к решению Обнинского городского Собрания от 09.12.2014 года    № 02-63 «О бюджете города Обнинска на 2015 год и плановый период  2016 и 2017 годов» «Ведомственная структура расходов бюджета города Обнинска на 2015 год» изложить в редакции </w:t>
      </w:r>
      <w:hyperlink r:id="rId8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3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риложение № 10 к решению Обнинского городского Собрания от 09.12.2014 года №02-63 «О бюджете города Обнинска на 2015 год и плановый период  2016 и 2017 годов» «Объемы межбюджетных трансфертов, получаемых  из федерального и областного бюджетов в 2015 году» изложить в редакции </w:t>
      </w:r>
      <w:hyperlink r:id="rId9">
        <w:r>
          <w:rPr>
            <w:rStyle w:val="InternetLink"/>
            <w:sz w:val="24"/>
            <w:szCs w:val="24"/>
          </w:rPr>
          <w:t xml:space="preserve">Приложения № </w:t>
        </w:r>
      </w:hyperlink>
      <w:r>
        <w:rPr>
          <w:sz w:val="24"/>
          <w:szCs w:val="24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  Приложение № 12 к решению Обнинского городского Собрания от 09.12.2014 года № 02-63 «О бюджете города Обнинска на 2015 год и плановый период  2016 и 2017 годов» «</w:t>
      </w:r>
      <w:hyperlink r:id="rId10">
        <w:r>
          <w:rPr>
            <w:rStyle w:val="InternetLink"/>
            <w:sz w:val="24"/>
            <w:szCs w:val="24"/>
          </w:rPr>
          <w:t>Программ</w:t>
        </w:r>
      </w:hyperlink>
      <w:r>
        <w:rPr>
          <w:sz w:val="24"/>
          <w:szCs w:val="24"/>
        </w:rPr>
        <w:t>а муниципальных внутренних заимствований города Обнинска на 2015 год и плановый период 2016 и 2017 годов» изложить в редакции Приложения №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5. Внести изменения в Приложение №14 к решению Обнинского городского Собрания от 09.12.2014 года №02-63 «О бюджете города Обнинска на 2015 год и плановый период  2016 и 2017 годов» «Источники внутреннего финансирования дефицита  бюджета города Обнинска на 2015 год и плановый период 2016 и 2017 годов»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6. Приложение № 15 к решению Обнинского городского Собрания от 09.12.2014 года №02-63 «О бюджете города Обнинска на 2015 год и плановый период  2016 и 2017 годов»  «</w:t>
      </w:r>
      <w:hyperlink r:id="rId11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15 году» изложить в редакции Приложения № 7 к настоящему Решению.</w:t>
      </w:r>
    </w:p>
    <w:p>
      <w:pPr>
        <w:pStyle w:val="Normal"/>
        <w:keepLines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официального опубликования.</w:t>
      </w:r>
    </w:p>
    <w:p>
      <w:pPr>
        <w:pStyle w:val="Normal"/>
        <w:keepLines/>
        <w:ind w:right="-76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Lines/>
        <w:ind w:right="-76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Lines/>
        <w:ind w:right="-766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Lines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самоуправления, </w:t>
      </w:r>
    </w:p>
    <w:p>
      <w:pPr>
        <w:pStyle w:val="Normal"/>
        <w:keepLines/>
        <w:ind w:right="-766" w:hanging="0"/>
        <w:jc w:val="both"/>
        <w:rPr/>
      </w:pPr>
      <w:r>
        <w:rPr>
          <w:sz w:val="24"/>
          <w:szCs w:val="24"/>
        </w:rPr>
        <w:t>Председатель городского Собрания                                                                            В.Н. Савин</w:t>
      </w:r>
    </w:p>
    <w:sectPr>
      <w:headerReference w:type="default" r:id="rId12"/>
      <w:footerReference w:type="default" r:id="rId13"/>
      <w:type w:val="nextPage"/>
      <w:pgSz w:w="11906" w:h="16838"/>
      <w:pgMar w:left="1418" w:right="707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037;n=35167;fld=134;dst=100011" TargetMode="External"/><Relationship Id="rId5" Type="http://schemas.openxmlformats.org/officeDocument/2006/relationships/hyperlink" Target="consultantplus://offline/main?base=RLAW037;n=44485;fld=134;dst=100262" TargetMode="External"/><Relationship Id="rId6" Type="http://schemas.openxmlformats.org/officeDocument/2006/relationships/hyperlink" Target="consultantplus://offline/main?base=RLAW037;n=46087;fld=134;dst=100072" TargetMode="External"/><Relationship Id="rId7" Type="http://schemas.openxmlformats.org/officeDocument/2006/relationships/hyperlink" Target="consultantplus://offline/main?base=RLAW037;n=46087;fld=134;dst=100072" TargetMode="External"/><Relationship Id="rId8" Type="http://schemas.openxmlformats.org/officeDocument/2006/relationships/hyperlink" Target="consultantplus://offline/main?base=RLAW037;n=46087;fld=134;dst=100072" TargetMode="External"/><Relationship Id="rId9" Type="http://schemas.openxmlformats.org/officeDocument/2006/relationships/hyperlink" Target="consultantplus://offline/main?base=RLAW037;n=46087;fld=134;dst=100072" TargetMode="External"/><Relationship Id="rId10" Type="http://schemas.openxmlformats.org/officeDocument/2006/relationships/hyperlink" Target="consultantplus://offline/main?base=RLAW037;n=46087;fld=134;dst=101511" TargetMode="External"/><Relationship Id="rId11" Type="http://schemas.openxmlformats.org/officeDocument/2006/relationships/hyperlink" Target="consultantplus://offline/main?base=RLAW037;n=46087;fld=134;dst=101537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7:26:00Z</dcterms:created>
  <dc:creator>ук</dc:creator>
  <dc:description/>
  <cp:keywords/>
  <dc:language>en-US</dc:language>
  <cp:lastModifiedBy>11</cp:lastModifiedBy>
  <cp:lastPrinted>2015-04-14T12:06:00Z</cp:lastPrinted>
  <dcterms:modified xsi:type="dcterms:W3CDTF">2015-05-29T07:34:00Z</dcterms:modified>
  <cp:revision>100</cp:revision>
  <dc:subject/>
  <dc:title>ОБНИНСКОЕ ГОРОДСКОЕ СОБРАНИЕ</dc:title>
</cp:coreProperties>
</file>